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hd w:fill="FFFFFF" w:val="clear"/>
        <w:spacing w:before="2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УРСОВЫХ РАБОТ</w:t>
      </w:r>
    </w:p>
    <w:p>
      <w:pPr>
        <w:pStyle w:val="Msonormalcxspmiddle"/>
        <w:shd w:fill="FFFFFF" w:val="clear"/>
        <w:spacing w:before="2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-2016 учебный год по кафедре педагог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циплина «Педагогик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уппа: </w:t>
      </w:r>
      <w:r>
        <w:rPr>
          <w:bCs/>
          <w:color w:val="000000"/>
          <w:sz w:val="28"/>
          <w:szCs w:val="28"/>
        </w:rPr>
        <w:t>ПБЖ-21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роста: </w:t>
      </w:r>
      <w:r>
        <w:rPr>
          <w:sz w:val="28"/>
          <w:szCs w:val="28"/>
        </w:rPr>
        <w:t>Вязников Егор Сергеевич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Email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  <w:highlight w:val="yellow"/>
        </w:rPr>
        <w:t>?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6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Тема исследова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О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повышенной сло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событийного образова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пересекающегося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Обучение посредством аргументирова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Суслонов Антон Дмитри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неожидан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контекст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Формирование вычислительного мышл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материализован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адаптив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аналитики эмоций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«хитрых» оценок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открытого социального обуче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Учебные проекты на основе анализа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«перевёрнутый класс»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динамического оценивания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бриколлаж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>Использование пороговых знаний в общеобразователь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традиционной сложност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ворческого взаимодействия учителя и обучающихся средст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ого общ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самоопределения школьника в образов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личностно-ориентированного подхода в процессе обучения физической культуре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нцепции диалога культур в воспит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го интереса у учащихся в процессе преподавания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ебно-познавательной деятельности школьников на уроке физической культуры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учебно-познавательной деятельности школьников в процессе воспитательной работ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активизации учебно-познавательной деятельности школьников во внеклассной работе по дисциплине безопасность жизнедеятельност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 Алексей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учебно-познавательной деятельности школьников в деятельности классного руководителя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образования школьника в процессе обучения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 школьников во внеклассной работе по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-образовательной среды по дисциплине физическая культур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физической культуре в школе посредством использования игровым методо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овых технологий в процессе воспитательной работы в основной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гровой деятельности во внеклассной работе по предмету физическая культур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учебной дискуссии в образовательном процессе на уроке безопасности жизнедеятельност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ов Егор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обучение как средство активизации мыслительной деятельности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средства оценивания результатов обучения в общеобразовательной организаци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жных Роман Андр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деятельность педагога в рамках преподавания учебной дисциплин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общение при обучении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и разрешения конфликтов в педагогическом процессе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Кристина Валер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программ воспитания в практике работы образовательного учрежде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культурная среда (школы, класса) как средство индивидуального развития школьни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воспитания детей в многодетных семьях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подростков в неполной семь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цев Руслан Олег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гендерного воспитания детей в семь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тца в семейном воспитан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вышения педагогической культуры родителей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ормирования педагогической культуры родителей в условиях школы (учреждения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 подростков в семь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Андрей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о-нравственной культуры учащихся в современной семь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новационного потенциала учителя современной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радиции в семье как средство гармонизации межнациональных отношений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 информационных технологий на уроках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модульного обучения в  образов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дистанционного обучения по дисциплине физическая культура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й метод как дидактическое средство развития творческой активности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 технологии в образовательном процесс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ное обучение в современной школе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 школьников в работе классного руководител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н Никита Никола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экологического воспитания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национальной культуры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логической культуры подростков в школе (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номической культуры подростков в школе (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культуры подростков в школе (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физической культуры учащихся в основной школе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теллектуальной культуры учащихся на уроке (в школе, в условиях дополнительного образования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ультуры труда в процессе воспитательной работы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формирования воспитательной системы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совершенствования современного уро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современной сельской школ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лективных курсов в современной системе общего образования (на примере учебных дисциплин специализации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самостоятельной работы учащихся на уроке (на примере учебных дисциплин специализации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ренинга как формы интерактивного обуче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как средство формирования коммуникативной культуры подрост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едагогического взаимодействия с одаренными детьми в условиях образовательного учреждения (школы-интерната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дивидуального образовательного маршрута в работе с одаренными детьми в условиях образовательного учрежде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Использование театральной педагогики в работе учителя (классного руководителя, руководителя кружка, студии – </w:t>
            </w:r>
            <w:r>
              <w:rPr>
                <w:i/>
                <w:sz w:val="28"/>
                <w:szCs w:val="28"/>
              </w:rPr>
              <w:t>на выбор студента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традиций народной педагогики в деятельности классного руководителя (учителя).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средств массовой информации на формирование личности современного школьни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нтернет на формирование личности современного подростк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субкультуры как фактора социализации подростков при организации обучения физической культуры в школ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как средство развития правовой культуры старшеклассни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Анжелика Владими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ой культуры подростков средствами музыки (изобразительного искусства, театра, литературы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стетической культуры подростков в преподавании математики (литературы, истории, иностранного языка и т.д.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газета как средство формирования демократической (политической) культуры подрост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спитательной работы в современном летнем оздоровительном лаге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воспитательной работы в школе-интернат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тклонений в поведении ребенка средствами педагогической поддержк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диалога в обучении подрост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уховно-нравственной культуры старшеклассников в процессе обучения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контроль знаний школьников в процессе обучения физической культуре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педагогические аспекты воспитательной работы в школ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этнический диалог как средство формирования толерантности у подростков/старшеклассников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певающие дети как психолого-педагогическая проблем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ики коллективной творческой деятельности в воспитательной работе классного руководител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ое самоуправление как средство формирования политической (демократической, правовой) культуры учащихс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хнологии проектного обучения в процессе преподавания математики (информатики, литературы, иностранного языка, географии и т.д.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елигиозного просвещения в современной школ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роцесса обучения на урок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едагогика в контексте культуры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тодов социального воспитания (на примере реализации конкретного метода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инципов социального воспитания (на примере конкретного принципа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 личности как социально–педагогическая проблем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ханизмов социализации личности (на примере различных возрастных и социальных групп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коммуникации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с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селения как фактор социализаци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ак фактор социализации подростк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 Елизавета Александ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е подходы к защите прав детей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ая деятельность в учреждениях различного типа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социально-педагогической работы с детьми-инвалидам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 социально-педагогической работы с одаренными детьм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социально-педагогической поддержки детей «группы социального риска»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ая работа с детьми-сиротами и детьми, оставшимися без попечения родителей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социально-педагогической деятельности в социуме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взаимодействия социального педагога с учреждениями дополнительного образования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канд. пед. наук, ст. преподаватель кафедры педагогики, Утёмов Вячеслав Викторови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sonormalcxspmiddle">
    <w:name w:val="msonormalcxspmiddle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13:00Z</dcterms:created>
  <dc:creator>Вячеслав Утёмов</dc:creator>
  <dc:description/>
  <cp:keywords/>
  <dc:language>en-US</dc:language>
  <cp:lastModifiedBy>Вячеслав Утёмов</cp:lastModifiedBy>
  <cp:lastPrinted>2013-02-05T17:54:00Z</cp:lastPrinted>
  <dcterms:modified xsi:type="dcterms:W3CDTF">2016-02-24T19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